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2128280835"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638037964"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644109417"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